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6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“</w:t>
      </w:r>
      <w:r>
        <w:rPr>
          <w:rFonts w:cs="Calibri"/>
          <w:bCs/>
          <w:sz w:val="24"/>
          <w:szCs w:val="24"/>
          <w:lang w:val="tr-TR" w:eastAsia="en-US"/>
        </w:rPr>
        <w:t>Haydi İçine, Haydi Dışına” Oyu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Uç Balonum Uç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Değerlendirme: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Calibri" w:cs="Calibri"/>
          <w:bCs/>
          <w:sz w:val="20"/>
          <w:szCs w:val="20"/>
          <w:lang w:val="en-US" w:eastAsia="en-US"/>
        </w:rPr>
        <w:t xml:space="preserve">        </w:t>
      </w:r>
      <w:r>
        <w:rPr>
          <w:rFonts w:eastAsia="Arial Unicode MS" w:cs="Calibri"/>
          <w:bCs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>HAYDİ İÇİNE, HAYDİ DIŞIN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Oyun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  </w:t>
        <w:tab/>
        <w:tab/>
        <w:tab/>
        <w:t xml:space="preserve">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 xml:space="preserve">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Isınma ve soğuma hareketlerini bir rehber eşliğinde yapar. Yönergeler doğrultusunda yürür. Yönergeler doğrultusunda koşar.) </w:t>
            </w: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  <w:br/>
            </w:r>
            <w:r>
              <w:rPr>
                <w:rFonts w:cs="Calibri"/>
                <w:b/>
                <w:bCs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bCs/>
                <w:i/>
                <w:sz w:val="18"/>
                <w:szCs w:val="18"/>
              </w:rPr>
              <w:t>(Göstergeleri; Bedenini kullanarak ritim çalışması yapar. Basit dans adımlarını yapar.  Müzik ve ritim eşliğinde dans eder. 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asar, yerleşti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el ele tutuşarak bir halka oluşt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temel ısınma hareketleri yaptırarak çocukların bedensel olarak ısınmalarını sa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eşitli hayvan taklitleri yapar ve çocukların da bu taklitleri yap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ın birer minder alarak halka şeklinde otur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: “Minderlerimizden bir halka oluşturduk ve şimdi ben bu halkanın dışındayım (Halkanın dışına çıkar). Şimdi ise halkanın içindeyim (Halkanın içine girer). Şimdi ise halkanın üstündeyim (Minderlerden birisine oturu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a karışık şekilde “üstünde”, “içinde”, “dışında” şeklinde tek tek yönergeler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ciler yönergeleri yerine getirirler ve minderden oluşturulan halkaların içine, dışına, üstüne gel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birbirini takip eden iki komut birden verir. Örn: “İçinde, Dışında”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ciler de bu komutları yerine ge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minderlerin üzerine otur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Yağmur, dolu, kar” oyunu oynanı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523" w:hanging="296"/>
              <w:rPr/>
            </w:pPr>
            <w:r>
              <w:rPr/>
              <w:tab/>
              <w:t>Öğretmen yağmur dediği zaman öğrenciler parmak şıklatırla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523" w:hanging="296"/>
              <w:rPr/>
            </w:pPr>
            <w:r>
              <w:rPr/>
              <w:tab/>
              <w:t>Öğretmen kar dediği zaman öğrenciler alkış yaparla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  <w:tab w:val="left" w:pos="511" w:leader="none"/>
              </w:tabs>
              <w:ind w:left="227" w:hanging="0"/>
              <w:rPr/>
            </w:pPr>
            <w:r>
              <w:rPr/>
              <w:tab/>
              <w:t>Öğretmen dolu dediği zaman öğrenciler ellerini dizlerine v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6, 7 ve 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 xml:space="preserve">Minder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imler halkanın içine girmekte zorlandı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imler halkanın dışına çıkmakta zorlandı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imler halkanın üzerinde olmakta zorlandı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UÇ BALONUM UÇ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inledikleri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</w:t>
            </w:r>
            <w:r>
              <w:rPr>
                <w:rFonts w:cs="Calibri"/>
                <w:i/>
                <w:sz w:val="18"/>
                <w:szCs w:val="18"/>
              </w:rPr>
              <w:t>(Göstergeleri: Bireysel ve eşli olarak denge hareketleri yapar. Farklı boyut ve ağırlıktaki nesneleri hedefe at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öğretmen çocuklara birer balon verir ve şişir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larını şişiren çocuklar balonlarının uçlarını bırakarak balonların uçmasını seyred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sınıfın bir köşesinden başka bir köşesine ip çeker ve ipi bir pipetin içerisinden geç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r balon şişirir ve şişirdiği balonun ağzını sıkıca tu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u pipete bant yardımıyla yapışt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un ağzını bırakınca neler olacağı hakkında çocukların görüş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balonun ağzını bırakır ve balonun ip üzerinde yol alı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balonu çok az şişirir ve çocuklara az şişirilmiş bir balonun ne kadar yol alacağı konusunda tahminde bulun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az şişirilmiş balonun ağzını tekrar bırakır ve balonun ip üzerinde aldığı yol gözlem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İp, Balon, Pipet, Ban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çmak, İtme Kuvvet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in aynı deneyi evde çocuklarıyla yapmaları isten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in balonlarınız neden değişik yönlerde uçt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pteki balon neden düz bir şekilde uçt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8:00Z</dcterms:modified>
  <cp:revision>33</cp:revision>
  <dc:subject/>
  <dc:title/>
</cp:coreProperties>
</file>